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mowy KZ-372/……/14</w:t>
      </w:r>
    </w:p>
    <w:p>
      <w:pPr>
        <w:pStyle w:val="Normal"/>
        <w:rPr/>
      </w:pPr>
      <w:r>
        <w:rPr/>
      </w:r>
    </w:p>
    <w:tbl>
      <w:tblPr>
        <w:tblW w:w="1479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841"/>
        <w:gridCol w:w="1475"/>
        <w:gridCol w:w="1264"/>
        <w:gridCol w:w="1774"/>
        <w:gridCol w:w="1612"/>
        <w:gridCol w:w="1440"/>
        <w:gridCol w:w="1585"/>
        <w:gridCol w:w="641"/>
      </w:tblGrid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biek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P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Ewidencyj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iczni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ydakty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13/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3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/1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 wykładowe budynek B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13/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195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ytut Fiyzki pawilon B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13/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3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ydakty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36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313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-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a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agazynu Książ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36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3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a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fornia budyn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 Armii Krajowej 36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4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67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ii Krajowej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a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ydaktycz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Dąbrowskiego 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309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kiego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ademickie Centrum Sport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bierskiego 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ID_3011009559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010016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3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erskiego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łopickiego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-9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/00926/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1026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-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łopickieg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aszyngtona 4/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 30110095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16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35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zyngto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 Studenta "SKRZAT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</w:t>
            </w:r>
            <w:r>
              <w:rPr>
                <w:rFonts w:cs="Arial" w:ascii="Arial" w:hAnsi="Arial"/>
                <w:sz w:val="20"/>
                <w:szCs w:val="20"/>
              </w:rPr>
              <w:t>Dąbrow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 76/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D_3011009494 ENID_3011028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033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814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skieg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3:00Z</dcterms:created>
  <dc:creator>abojarska</dc:creator>
  <dc:description/>
  <cp:keywords/>
  <dc:language>en-US</dc:language>
  <cp:lastModifiedBy>abojarska</cp:lastModifiedBy>
  <cp:lastPrinted>2013-03-18T12:31:00Z</cp:lastPrinted>
  <dcterms:modified xsi:type="dcterms:W3CDTF">2014-01-23T11:53:00Z</dcterms:modified>
  <cp:revision>2</cp:revision>
  <dc:subject/>
  <dc:title>Załącznik nr 1 do umowy TZ-372/……/13</dc:title>
</cp:coreProperties>
</file>